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етский палаточный лагерь </w:t>
      </w:r>
    </w:p>
    <w:p>
      <w:pPr>
        <w:pStyle w:val="Style15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</w:rPr>
        <w:t>Горящие сердца”</w:t>
      </w:r>
    </w:p>
    <w:p>
      <w:pPr>
        <w:pStyle w:val="Style15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культатив “РОБИНЗОН”</w:t>
      </w:r>
    </w:p>
    <w:p>
      <w:pPr>
        <w:pStyle w:val="Style15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5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5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5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2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нятие 1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816" w:hanging="81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накомство с палаткой, правила ее установки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816" w:hanging="81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новные понятия и правила работы с веревкой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ind w:left="360" w:hanging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язка узлов: Простой проводник, Проводник восьмеркой, Проводник на опоре (одним концом)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Материалы: палатка двухместная типа “Памирка”,  репшнур (6мм) по одному на каждого участника 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нятие 2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ила подготовки и разведения костра “с одной спички”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язка узлов: Прямой, Академический, Брам-шкотовый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атериалы: дрова собирают сами дети, иметь минимум по одной спичке на участника, репшнур (6 мм) по одному на каждого участника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нятие 3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весная переправа, правила наведения и эксплуатации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язка узлов: Рыбацкий штык, Удавка, Булинь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атериалы: веревка -10мм 40метров, две обвязки, верхонки, 4 карабина, жумар, репшнур (6мм) по одному на каждого участника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нятие 4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правление байдаркой, водный слалом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Материалы: хотя бы одну байдарку, два спас. жилета  на экипаж, свисток, и , если можно, весла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нятие 5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Оказание первой мед. помощи: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ложение бинтовых повязок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рганизация шин при переломах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ложение жгута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ервая помощь при утоплении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скусственное дыхание и массаж сердца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Материалы: аптечка, материалы для шины, доброволец </w:t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Style1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Факультатив проводился в форме полуторачасовых занятий, не связанных между собой общим стилем или темой. В дальнейшем было бы хорошо эти занятия сделать частью сюжетно-ролевой игры, где все события развивались бы на стоянке Робинзона или в лагере путешественников и каждое следующее занятие является развитием событий предыдущего.</w:t>
      </w:r>
    </w:p>
    <w:p>
      <w:pPr>
        <w:pStyle w:val="Style15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WW">
    <w:name w:val="WW-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jc w:val="center"/>
    </w:pPr>
    <w:rPr>
      <w:sz w:val="36"/>
      <w:szCs w:val="36"/>
    </w:rPr>
  </w:style>
  <w:style w:type="paragraph" w:styleId="2">
    <w:name w:val="çàãîëîâîê 2"/>
    <w:basedOn w:val="Style15"/>
    <w:next w:val="Style15"/>
    <w:qFormat/>
    <w:pPr>
      <w:keepNext w:val="true"/>
    </w:pPr>
    <w:rPr>
      <w:b/>
      <w:bCs/>
      <w:i/>
      <w:iCs/>
    </w:rPr>
  </w:style>
  <w:style w:type="paragraph" w:styleId="3">
    <w:name w:val="çàãîëîâîê 3"/>
    <w:basedOn w:val="Style15"/>
    <w:next w:val="Style15"/>
    <w:qFormat/>
    <w:pPr>
      <w:keepNext w:val="true"/>
    </w:pPr>
    <w:rPr>
      <w:b/>
      <w:bCs/>
      <w:i/>
      <w:iCs/>
      <w:sz w:val="28"/>
      <w:szCs w:val="28"/>
    </w:rPr>
  </w:style>
  <w:style w:type="paragraph" w:styleId="Style16">
    <w:name w:val="Íàçâàíèå"/>
    <w:basedOn w:val="Style15"/>
    <w:qFormat/>
    <w:pPr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19:00Z</dcterms:created>
  <dc:creator>Станислав Зельтин</dc:creator>
  <dc:description/>
  <dc:language>en-US</dc:language>
  <cp:lastModifiedBy>Татьяна Бурсянина</cp:lastModifiedBy>
  <dcterms:modified xsi:type="dcterms:W3CDTF">1999-01-12T12:51:00Z</dcterms:modified>
  <cp:revision>3</cp:revision>
  <dc:subject/>
  <dc:title>Детский палаточный лагерь </dc:title>
</cp:coreProperties>
</file>