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Должностная инструкция</w:t>
      </w:r>
    </w:p>
    <w:p>
      <w:pPr>
        <w:pStyle w:val="Heading3"/>
        <w:spacing w:before="120" w:after="60"/>
        <w:rPr/>
      </w:pPr>
      <w:r>
        <w:rPr/>
        <w:t>Должность: врач (медсестра) лагер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ие сведения: медработник подотчетен директору лагеря и отвечает за безопасность и здоровье детей и сотрудников лагер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бота медработника признается удовлетворительной в следующих случаях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. Организован комплекс профилактических мероприятий по обеспечению безопасности проживания детей и сотрудников на территории лагеря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) санитарно - эпидемиологическая защита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) противоклещевая защита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) поддержание чистоты и отсутствие на территории опасных предметов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) безопасность купания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) состояние туалетов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) чистота на кухне, в столовой, соблюдение санитарных норм приготовления пищи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Организован комплекс профилактических мероприятий по поддержанию здоровья детей и сотрудников лагеря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) профилактические осмотр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) прием больны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) контроль за соблюдением правил избежания тепловых ударов;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Выполнение правил внутреннего распорядка лагеря в духе согласия и повиновения, как для Господ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Heading3"/>
        <w:spacing w:before="120" w:after="60"/>
        <w:rPr/>
      </w:pPr>
      <w:r>
        <w:rPr/>
        <w:t>Должность: шеф-повар (повара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ие сведения: повара (кухонные работники) подотчетны шеф-повару, шеф - повар - ...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 отвечают за питание детей и сотрудников лагер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бота сотрудников кухни признается удовлетворительной в следующих случаях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. Питание организовано качественно и своевременно в соответствии с режимом дн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мещение столовой, кухни и все ее оборудование содержится в чистоте и порядк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Вся посуда содержится в чистоте и в соответствии с санитарными нормам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При приготовлении пищи обеспечен  рациональный расход продуктов и исключено их бесконтрольное использовани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4. Обеспечена безопасность и здоровье детей и сотрудников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5. Выполнение правил внутреннего распорядка лагеря в духе согласия и повиновения, как для Господ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  <w:r>
        <w:br w:type="page"/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Heading3"/>
        <w:spacing w:before="120" w:after="60"/>
        <w:rPr/>
      </w:pPr>
      <w:r>
        <w:rPr/>
        <w:t>Должность: наставник группы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ие сведения: наставник группы подотчетен директору лагеря, в его отсутствие - координатору программы. Наставник отвечает за то, чтобы в течение 24 часов в сутки воспитанники его группы имели физическую, эмоциональную и духовную заботу с его стороны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бота наставника признается удовлетворительной в следующих случаях: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. Библейские занятия проводятся по расписанию и т.о., что каждый из воспитанников усваивает материал урока на своем уровне восприят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2. Благая весть передается каждому воспитаннику т.о, чтобы он  мог понять ее и иметь возможность откликнуться на не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3. Нужды каждого воспитанника ежедневно приносятся Господу в молитв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4. Распорядок дня выполняется с радостью и усердие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5. Воспитанники никогда не остаются без присмотр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6. Группа активно и без опозданий участвует во всех обще лагерных мероприятиях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7. Наставник старается сделать отдых детей как можно более безопасным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8. ВС правила внутреннего распорядка лагеря выполняются в духе согласия и повиновения, как для Госп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2:52:00Z</dcterms:created>
  <dc:creator>Церковь Завета</dc:creator>
  <dc:description/>
  <dc:language>en-US</dc:language>
  <cp:lastModifiedBy>Татьяна Бурсянина</cp:lastModifiedBy>
  <cp:lastPrinted>1999-03-31T15:01:00Z</cp:lastPrinted>
  <dcterms:modified xsi:type="dcterms:W3CDTF">1999-03-31T08:10:00Z</dcterms:modified>
  <cp:revision>3</cp:revision>
  <dc:subject/>
  <dc:title/>
</cp:coreProperties>
</file>