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  <w:t>Марш христианско-кухонных энтузиаст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лова народные)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никам «ножа и топора» посвящается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Легко на сердце от каши перловой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на, как друг, и зовет, и ведет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И тот, кто с поваром дружит в столовой, 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Тот никогда и нигде не пропадет. 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исус наш дом устрояет духовный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ни ж о доме пекутся плотском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о кто с молитвой подходит к столовой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Тот успевает и в первом, и втором. 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ни морковку с утра натирают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 режут лук, слезы льются ручьем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А после дружно в собранье шагают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Чтоб помахать там духовным мечом. 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упаться редко друзья успевают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ка тихонько кипит самовар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ыряют в реку, потом выныряют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Зато в кастрюле их плавает навар. 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усть Бог воздаст им обильно за это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тсыплет мерою, полной добра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Глядишь, и будут на ужин котлеты,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ы благодарны за это поварам!</w:t>
      </w:r>
    </w:p>
    <w:p>
      <w:pPr>
        <w:pStyle w:val="Normal"/>
        <w:ind w:left="993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1701" w:hanging="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985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6:58:00Z</dcterms:created>
  <dc:creator>Татьяна Бурсянина</dc:creator>
  <dc:description/>
  <dc:language>en-US</dc:language>
  <cp:lastModifiedBy>Татьяна Бурсянина</cp:lastModifiedBy>
  <dcterms:modified xsi:type="dcterms:W3CDTF">1999-01-14T06:58:00Z</dcterms:modified>
  <cp:revision>1</cp:revision>
  <dc:subject/>
  <dc:title>Марш христианско-кухонных энтузиастов</dc:title>
</cp:coreProperties>
</file>