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Приложение 3:</w:t>
      </w:r>
      <w:r>
        <w:rPr>
          <w:rFonts w:eastAsia="Times New Roman" w:cs="Times New Roman" w:ascii="Times New Roman" w:hAnsi="Times New Roman"/>
          <w:b w:val="false"/>
          <w:b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Кричалки в стол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664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вам за ужин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н был нам очень нужен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каш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ча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х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 обеду</w:t>
            </w:r>
          </w:p>
          <w:p>
            <w:pPr>
              <w:pStyle w:val="Heading2"/>
              <w:rPr>
                <w:rFonts w:ascii="Times New Roman" w:hAnsi="Times New Roman" w:eastAsia="Times New Roman" w:cs="Times New Roman"/>
              </w:rPr>
            </w:pPr>
            <w:r>
              <w:rPr/>
              <w:t>Нас снова встречай!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м и сестрам наши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ного аппетита скажем!</w:t>
            </w:r>
          </w:p>
        </w:tc>
      </w:tr>
      <w:tr>
        <w:trPr>
          <w:trHeight w:val="1664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ли мы очен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сели за сто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идели бор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были про все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радост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коро придем!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ужен нам лещей улов,</w:t>
            </w:r>
          </w:p>
          <w:p>
            <w:pPr>
              <w:pStyle w:val="Heading2"/>
              <w:rPr>
                <w:rFonts w:ascii="Times New Roman" w:hAnsi="Times New Roman" w:eastAsia="Times New Roman" w:cs="Times New Roman"/>
              </w:rPr>
            </w:pPr>
            <w:r>
              <w:rPr/>
              <w:t>Обожаем мы ваш плов!</w:t>
            </w:r>
          </w:p>
        </w:tc>
      </w:tr>
      <w:tr>
        <w:trPr>
          <w:trHeight w:val="1665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 наших п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говорим спасибо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было круто, просто клас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аву и на диво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ые, любим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ные, красивы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сей души благодарим,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</w:rPr>
            </w:pPr>
            <w:r>
              <w:rPr/>
              <w:t>Пусть вас Господь благословит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иготовленьи дивных ка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кусного комп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равнятся с вами 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 Макаревич, ни пехота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 ночь мы пережил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дождались мы у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у что завтрак жд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е пова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же пасмурное утр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спортит завтрак н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 мы молочный суп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асибо поварам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ем сочиня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громкие крича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ем отмеч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ов наших талан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 очень мы тушенк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 рожки, любим ч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бщего собран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 нас на снек встречай!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5:43:00Z</dcterms:created>
  <dc:creator>Татьяна Бурсянина</dc:creator>
  <dc:description/>
  <dc:language>en-US</dc:language>
  <cp:lastModifiedBy>Макс</cp:lastModifiedBy>
  <cp:lastPrinted>2000-02-11T19:12:00Z</cp:lastPrinted>
  <dcterms:modified xsi:type="dcterms:W3CDTF">2000-02-11T13:12:00Z</dcterms:modified>
  <cp:revision>4</cp:revision>
  <dc:subject/>
  <dc:title/>
</cp:coreProperties>
</file>