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Приложение 5: Обязанности </w:t>
      </w:r>
      <w:commentRangeStart w:id="0"/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сотрудников </w:t>
      </w:r>
      <w:r>
        <w:rPr>
          <w:rStyle w:val="AnnotationReference"/>
          <w:vanish w:val="false"/>
          <w:sz w:val="32"/>
          <w:szCs w:val="32"/>
        </w:rPr>
      </w:r>
      <w:commentRangeEnd w:id="0"/>
      <w:r>
        <w:commentReference w:id="0"/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лагер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дминистратор</w:t>
      </w:r>
      <w:r>
        <w:rPr>
          <w:rFonts w:eastAsia="Times New Roman Cyr" w:cs="Times New Roman Cyr" w:ascii="Times New Roman Cyr" w:hAnsi="Times New Roman Cyr"/>
        </w:rPr>
        <w:t xml:space="preserve"> – зрелый, реалистично мыслящий человек, имеющий опыт административно - хозяйственной деятельности, - отвечает за административно – хозяйственную базу лагеря. В его обязанности входит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</w:tabs>
        <w:ind w:left="1287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 за эксплуатацией оборудования лагеря и принятием организационных мер по поддержанию оборудования лагеря в рабочем состоянии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</w:tabs>
        <w:ind w:left="1287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работ обслуживающего персонала (кухни, рабочих, сторожей и дежурных)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</w:tabs>
        <w:ind w:left="1287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за потреблением продуктов, питьевой и технической воды, топливом и принятие мер по их восполнению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</w:tabs>
        <w:ind w:left="1287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ение всех вопросов с подрядчиками, и контролирующими организациями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</w:tabs>
        <w:ind w:left="1287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нтроль за противопожарным, противотравматическим и санитарным состоянием лагеря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</w:tabs>
        <w:ind w:left="1287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за хранением продуктов и лагерного инвентаря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</w:tabs>
        <w:ind w:left="1287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за безопасностью проведения всех работ</w:t>
      </w:r>
    </w:p>
    <w:p>
      <w:pPr>
        <w:pStyle w:val="Heading"/>
        <w:ind w:firstLine="627"/>
        <w:jc w:val="left"/>
        <w:rPr/>
      </w:pPr>
      <w:r>
        <w:rPr/>
        <w:t xml:space="preserve"> </w:t>
      </w:r>
    </w:p>
    <w:p>
      <w:pPr>
        <w:pStyle w:val="Heading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абочий лагеря</w:t>
      </w:r>
      <w:r>
        <w:rPr>
          <w:rFonts w:eastAsia="Times New Roman Cyr" w:cs="Times New Roman Cyr" w:ascii="Times New Roman Cyr" w:hAnsi="Times New Roman Cyr"/>
        </w:rPr>
        <w:t xml:space="preserve"> – человек, способный самостоятельно организовывать собственную работу и способный взять на себя ответственность за определенный круг обязанностей, в которые входит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1287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осредственное выполнение работ по поддержанию лагеря в рабочем состоянии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1287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оянно пополнять запасы питьевой и технической воды, топлива на кухне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1287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ть наличие воды в умывальниках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1287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ять распоряжения администратора и директора лагеря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1287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ть состояние оборудования лагеря и, по мере необходимости, ремонтировать или восстанавливать его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1287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азывать посильную помощь  персоналу лагеря в их служении</w:t>
      </w:r>
    </w:p>
    <w:p>
      <w:pPr>
        <w:pStyle w:val="Heading"/>
        <w:ind w:firstLine="567"/>
        <w:jc w:val="left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орож</w:t>
      </w:r>
      <w:r>
        <w:rPr>
          <w:rFonts w:eastAsia="Times New Roman Cyr" w:cs="Times New Roman Cyr" w:ascii="Times New Roman Cyr" w:hAnsi="Times New Roman Cyr"/>
        </w:rPr>
        <w:t xml:space="preserve"> – достаточно взрослый, мудрый и уравновешенный человек, трезво относящийся к жизни и возложенной не него ответственности, в обязанности которого входит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1287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храна территории и всех участников лагеря от вторжения животных (собак, лошадей, коров и др.), и людей, не являющихся участниками лагеря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1287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стро и мудро решать конфликты между участниками лагеря и посторонними личностя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aieneaa Caeuoei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 xml:space="preserve"> По идее все это должно входить в устав лагеря, где прописываются все права и обязанности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2:44:00Z</dcterms:created>
  <dc:creator>Станислав Зельтин</dc:creator>
  <dc:description/>
  <dc:language>en-US</dc:language>
  <cp:lastModifiedBy>Макс</cp:lastModifiedBy>
  <cp:lastPrinted>2000-02-11T19:21:00Z</cp:lastPrinted>
  <dcterms:modified xsi:type="dcterms:W3CDTF">2000-02-11T13:21:00Z</dcterms:modified>
  <cp:revision>2</cp:revision>
  <dc:subject/>
  <dc:title>Обязанности сотрудников лагеря</dc:title>
</cp:coreProperties>
</file>