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1828800</wp:posOffset>
                </wp:positionH>
                <wp:positionV relativeFrom="page">
                  <wp:posOffset>914400</wp:posOffset>
                </wp:positionV>
                <wp:extent cx="0" cy="8869680"/>
                <wp:effectExtent l="3175" t="3175" r="381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869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72pt" to="144pt,770.35pt" stroked="t" o:allowincell="f" style="position:absolute;mso-position-horizontal-relative:page;mso-position-vertical-relative:pag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БИБЛЕЙСКИЕ УРОК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удьи 18:3б. Ответь в своем сердце!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before="120" w:after="0"/>
        <w:ind w:left="567" w:hanging="567"/>
        <w:rPr>
          <w:sz w:val="24"/>
          <w:szCs w:val="24"/>
        </w:rPr>
      </w:pPr>
      <w:r>
        <w:rPr>
          <w:sz w:val="24"/>
          <w:szCs w:val="24"/>
        </w:rPr>
        <w:t>Кто тебя привел сюда? (Уверенность в Божьем призвании поможет устоять в трудностях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7" w:hanging="567"/>
        <w:rPr>
          <w:sz w:val="24"/>
          <w:szCs w:val="24"/>
        </w:rPr>
      </w:pPr>
      <w:r>
        <w:rPr>
          <w:sz w:val="24"/>
          <w:szCs w:val="24"/>
        </w:rPr>
        <w:t>Что ты здесь делаешь? (Это твоя обязанность или ты хочешь принести славу Богу?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7" w:hanging="567"/>
        <w:rPr>
          <w:sz w:val="24"/>
          <w:szCs w:val="24"/>
        </w:rPr>
      </w:pPr>
      <w:r>
        <w:rPr>
          <w:sz w:val="24"/>
          <w:szCs w:val="24"/>
        </w:rPr>
        <w:t>Зачем ты здесь? (В чем цель твоего труда: урока, служения?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0"/>
        <w:ind w:left="567" w:hanging="567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ведение</w:t>
      </w:r>
    </w:p>
    <w:p>
      <w:pPr>
        <w:pStyle w:val="Normal"/>
        <w:numPr>
          <w:ilvl w:val="0"/>
          <w:numId w:val="0"/>
        </w:numPr>
        <w:ind w:left="284" w:hanging="0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Что делает лагерь христианским? Духовная программа. Библейские уроки - это место духовной борьбы и дьявол не относится халатно к ним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i/>
          <w:iCs/>
          <w:sz w:val="24"/>
          <w:szCs w:val="24"/>
        </w:rPr>
        <w:t>Назначение Библейских уроков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Почему Слово Божье нужно изучать?</w:t>
      </w:r>
    </w:p>
    <w:p>
      <w:pPr>
        <w:pStyle w:val="Normal"/>
        <w:numPr>
          <w:ilvl w:val="0"/>
          <w:numId w:val="0"/>
        </w:numPr>
        <w:ind w:left="283" w:hanging="0"/>
        <w:rPr>
          <w:sz w:val="24"/>
          <w:szCs w:val="24"/>
        </w:rPr>
      </w:pPr>
      <w:r>
        <w:rPr>
          <w:sz w:val="24"/>
          <w:szCs w:val="24"/>
        </w:rPr>
        <w:t>2 Тим.3:16, 2 Тим.4:2, Пс. 118:9, Ис.Н.1:8, Вт.6:5, 9; Вт.11:18, 20; Пс.77:1-8; Ездра 7:10; Мф.19:14, 15; Екл.12:13; Ис.48:20; Ин.5:39; Ин.30:21, Тит 3:8; 1 Тим.4:16; 1 Петра 1:23; Ис. 40:8; Пс.118:105; Ис.55:11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Чем отличаются Библейские уроки в ВШ от Библейских уроков в лагере?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Почему Библейские уроки бывают скучными? Как исправить положение?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Учительский костер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hanging="283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Подробная характеристика каждой части урока.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А) Введ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ель: заинтересовать, захватить внимание, подвести к тем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меты: галстук, окно, бутыл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иды: подлинная история из вашей жизни или жизни ваших близких, придуманная история (притча), вопрос, ситуация (проблема), предметный урок, сценка. Заинтересовать - связать тему занятия с опытом, проблемами, повседневной жизнью воспитанников. Выбор зависит ото возраста.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Каждый наставник должен сам подготовить собственное введение к каждому уроку.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Б) Текст Писания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В) Вопросы для обсуждения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Цель: помочь воспитанникам выделить и понять основную библейскую истину этого места Писания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Нужно стремиться вовлечь в беседу всех членов группы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Не отвлекайтесь от темы и текста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Не спорить и не навязывать свое мнение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Ответы на вопросы ищите в Писании.</w:t>
      </w:r>
    </w:p>
    <w:p>
      <w:pPr>
        <w:pStyle w:val="Normal"/>
        <w:rPr/>
      </w:pPr>
      <w:r>
        <w:rPr>
          <w:sz w:val="24"/>
          <w:szCs w:val="24"/>
        </w:rPr>
        <w:t xml:space="preserve">Г) </w:t>
      </w:r>
      <w:r>
        <w:rPr>
          <w:i/>
          <w:iCs/>
          <w:sz w:val="24"/>
          <w:szCs w:val="24"/>
        </w:rPr>
        <w:t>Вопросы для самостоятельной работы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Запишите ответы на них при подготовке к занятию. Внимательно обдумайте каждый из ответов, чтобы объяснить их и показать практическое применение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Заранее получите все необходимо для занятий у координатора программы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1828800</wp:posOffset>
                </wp:positionH>
                <wp:positionV relativeFrom="page">
                  <wp:posOffset>914400</wp:posOffset>
                </wp:positionV>
                <wp:extent cx="0" cy="8869680"/>
                <wp:effectExtent l="3175" t="3175" r="381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869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72pt" to="144pt,770.35pt" stroked="t" o:allowincell="f" style="position:absolute;mso-position-horizontal-relative:page;mso-position-vertical-relative:pag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Дайте воспитанникам возможность несколько минут поработать самостоятельно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Следите за порядком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Сверьте ответы и убедитесь, что у каждого воспитанника они записаны правильно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Выберите разные формы сам. работы и обсуждения (все готовят все ответы, потом обсуждают, или каждый готовит один ответ, потом обсуждают и записывают все, т.д.).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Д) Библейский стих для запоминания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Сфокусирована основная мысль занятия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Наставник должен выучить все библейские стихи до начала работы лагеря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Выделите время на каждом занятия для заучивания золотого стиха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Выученные золотые стихи вам придется рассказывать на каждой утренней линейке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283" w:hanging="283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Ежедневно повторяйте все выученные золотые стихи.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Е) Задание на день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Это практическое применение основной библейской истины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 xml:space="preserve">Хорошо подготовьтесь к нему. Соберите все материалы, необходимые для выполнения Задания.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Никого не заставляйте, не давите и не запугивайте. Убеждайте, разъясняйте, молитесь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Учитывайте особенности детей при составлении плана выполнения Задания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Пусть это будет радостное время, а не время нудной повинности.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Ж) Библейская сцен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ели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дополнительная возможность повторить пройденный материал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Раскрыть творческие способности воспитанников. Выявить лидеров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Построение взаимоотношений в группе, умение сотрудничать и работать в команде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Увидеть библейский материал глазами других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567" w:hanging="567"/>
        <w:rPr>
          <w:sz w:val="24"/>
          <w:szCs w:val="24"/>
        </w:rPr>
      </w:pPr>
      <w:r>
        <w:rPr>
          <w:sz w:val="24"/>
          <w:szCs w:val="24"/>
        </w:rPr>
        <w:t>Заранее узнайте, когда будет ваша очередь показывать сценку, чтобы у вас было достаточно времени на ее подготовку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567" w:hanging="567"/>
        <w:rPr>
          <w:sz w:val="24"/>
          <w:szCs w:val="24"/>
        </w:rPr>
      </w:pPr>
      <w:r>
        <w:rPr>
          <w:sz w:val="24"/>
          <w:szCs w:val="24"/>
        </w:rPr>
        <w:t xml:space="preserve">Основная мысль сценки, ее содержание должно соответствовать теме одного из библейских занятий настоящего цикла.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567" w:hanging="567"/>
        <w:rPr>
          <w:sz w:val="24"/>
          <w:szCs w:val="24"/>
        </w:rPr>
      </w:pPr>
      <w:r>
        <w:rPr>
          <w:sz w:val="24"/>
          <w:szCs w:val="24"/>
        </w:rPr>
        <w:t>Сценарий: выберите основную истину занятия, затем отберите и выстройте вокруг нее детали библейского рассказа. Не нужно изображать все детали, которые даются в тексте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567" w:hanging="567"/>
        <w:rPr>
          <w:sz w:val="24"/>
          <w:szCs w:val="24"/>
        </w:rPr>
      </w:pPr>
      <w:r>
        <w:rPr>
          <w:sz w:val="24"/>
          <w:szCs w:val="24"/>
        </w:rPr>
        <w:t>По возможности используйте костюмы и декорации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567" w:hanging="567"/>
        <w:rPr>
          <w:sz w:val="24"/>
          <w:szCs w:val="24"/>
        </w:rPr>
      </w:pPr>
      <w:r>
        <w:rPr>
          <w:sz w:val="24"/>
          <w:szCs w:val="24"/>
        </w:rPr>
        <w:t>Убедитесь, что ваши воспитанники готовы к выступлению (знают, что им делать и говорить так, чтобы все в зале услышали их и поняли) и получите добро на выступление у координатора программы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567" w:hanging="567"/>
        <w:rPr>
          <w:sz w:val="24"/>
          <w:szCs w:val="24"/>
        </w:rPr>
      </w:pPr>
      <w:r>
        <w:rPr>
          <w:sz w:val="24"/>
          <w:szCs w:val="24"/>
        </w:rPr>
        <w:t>Постарайтесь вовлечь каждого воспитанника.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И) Общение в группе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566" w:hanging="566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Самое сокровенное и личное событие в жизни подопечных за весь день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Проходит в последние 1/2 перед отбоем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1828800</wp:posOffset>
                </wp:positionH>
                <wp:positionV relativeFrom="page">
                  <wp:posOffset>914400</wp:posOffset>
                </wp:positionV>
                <wp:extent cx="0" cy="8869680"/>
                <wp:effectExtent l="3175" t="3175" r="381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869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72pt" to="144pt,770.35pt" stroked="t" o:allowincell="f" style="position:absolute;mso-position-horizontal-relative:page;mso-position-vertical-relative:pag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Цель: подвести итоги дня (выяснить, насколько каждый усвоил и применил основную истину сегодняшнего библейского занятия, поддержать хорошие поступки и взаимоотношения, восстановить разрушенные, утешить обиженных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Советы по организации вечернего общения читайте до того, как проводить библейское занятие, чтобы иметь возможность подготовить воспитанников.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К) Молитва в группе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Хорошо готовьтесь. Прежде чем проводить свою первую молитву в группе, прочитайте советы по молитве на все 10 дней лагерной смены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566" w:hanging="566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Практические советы к проведению Б. урок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Создать рабочую атмосферу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 xml:space="preserve">начинать и заканчивать урок вовремя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правильно рассадить учащихся (за стол)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настроить воспитанников на рабочий лад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Библия, тетрадь, ручка, уже готовы к началу урока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воспитанники должны сидеть, а не лежать (это расслабляет)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начать лучше чуть-чуть лучш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) Знать содержание тем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) Обратить внимание на особенности детей (усидчивый - неусидчивый, верующие - неверующие, быстрый - медлительный). Урок должен быть интересным для все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) Не говорить одному. Библейский урок - это не проповедь. Это общение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) Говорить с воспитанниками на понятном для них язык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Е) Держаться темы, не позволяя детям увести в сторон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Ж) Обратить внимание детей на важность библейского урока (мотивация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) Не спорьте. Не навязывайте своего мнения детям. Мы можем предложить, ободрить, но не навязыват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) Дети должны сами находить истины, активно участвовать в уроке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Ж) Библейские уроки готовить дома, до заезда полностью.</w:t>
      </w:r>
    </w:p>
    <w:sectPr>
      <w:headerReference w:type="default" r:id="rId2"/>
      <w:type w:val="nextPage"/>
      <w:pgSz w:w="11906" w:h="16838"/>
      <w:pgMar w:left="2977" w:right="1134" w:gutter="0" w:header="72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Decor">
    <w:charset w:val="01"/>
    <w:family w:val="auto"/>
    <w:pitch w:val="variable"/>
  </w:font>
  <w:font w:name="Symbol">
    <w:charset w:val="02"/>
    <w:family w:val="roman"/>
    <w:pitch w:val="default"/>
  </w:font>
  <w:font w:name="Wingdings">
    <w:altName w:val="Symbol"/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84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character" w:styleId="Style13">
    <w:name w:val="Îñíîâíîé øðèôò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Äåê"/>
    <w:basedOn w:val="Normal"/>
    <w:qFormat/>
    <w:pPr>
      <w:jc w:val="center"/>
    </w:pPr>
    <w:rPr>
      <w:rFonts w:ascii="Decor" w:hAnsi="Decor" w:eastAsia="Decor" w:cs="Decor"/>
      <w:b/>
      <w:bCs/>
      <w:sz w:val="36"/>
      <w:szCs w:val="36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5T05:20:00Z</dcterms:created>
  <dc:creator>Татьяна Бурсянина</dc:creator>
  <dc:description/>
  <dc:language>en-US</dc:language>
  <cp:lastModifiedBy>Татьяна Бурсянина</cp:lastModifiedBy>
  <dcterms:modified xsi:type="dcterms:W3CDTF">1999-04-19T07:10:00Z</dcterms:modified>
  <cp:revision>3</cp:revision>
  <dc:subject/>
  <dc:title/>
</cp:coreProperties>
</file>