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ИЛИГРИММ</w:t>
      </w:r>
    </w:p>
    <w:p>
      <w:pPr>
        <w:pStyle w:val="Heading2"/>
        <w:jc w:val="center"/>
        <w:rPr/>
      </w:pPr>
      <w:r>
        <w:rPr/>
        <w:t>ОБЩЕЛАГЕРНАЯ ИГРА («Добрый самарянин», г. Бердс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Носите бремена друг друга». Ребята должны помочь старику опуститься по крутому скло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Нищий у развилки дорог». Здесь стоят два указателя «узкий путь» и «широкий пут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Цыганка». Соблазняет детей, чтобы они позволили ей погад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Евангелист». Объясняет детям путь спас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Искуситель». Сеет сом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Река смерти». Ангел дает детям зажженную свечку. Они должны перенести ее через реку, не произнеся ни слова. На другой стороне реки их ждет другой ангел и помогает им выйти из ре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мощь свыше». Медсестра оказывает помощь ребятам: помазать царапину или просто сделать отметку, что они прошли этот пунк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Ярмарка суеты». Ребят ожидает соблазн: им предлагают лимонад, фрукты, звучит музыка. Если кто-то возьмет, группе снижают бал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Топь уныния». Заболоченное место. Ребята решают, идти вперед по кочкам или повернуть назад. Если кто-то срывает с кочки в воду, очки снижаю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Ангел». На склоне холма стоял ангел и просил детей рассказать золотые стих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Голгофа». На этом месте их просили помолиться молитвой «Отче наш», сбросить рюкзак («грехи»), одеть на голову вен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Добрый самарянин». Ребятам читали место из Библии о милосердном самарянине, перевязывали раны избитому человеку, который попадался им на пути, доносили до гостин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Лжепророк ». Увидев ребят, он начинает кричать, что они идут по неправильному пути, что только он знает правильный пу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Разбойники». Налетают на ребят и не хотят их пропускать. Когда ребята начинают молиться, разбойники удаляю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Соблазнитель». Его задача замазать грязью белые венцы. Ребята должны сохранять Божью свят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«Оазис жизни». Место полдника, отды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«Небесный Иерусалим». Ворота украшались белыми простынями и цветами. Здесь стояли ангелы и пели песни. Когда ребята подходили, ангелы радовались, что за плечами у детей нет грехов и, что у них белые венцы. Все вместе пели песню «Радость» и торжественно проходили в воро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2:48:00Z</dcterms:created>
  <dc:creator>Татьяна Бурсянина</dc:creator>
  <dc:description/>
  <dc:language>en-US</dc:language>
  <cp:lastModifiedBy>Татьяна Бурсянина</cp:lastModifiedBy>
  <dcterms:modified xsi:type="dcterms:W3CDTF">1998-05-28T02:51:00Z</dcterms:modified>
  <cp:revision>2</cp:revision>
  <dc:subject/>
  <dc:title>ПИЛИГРИММ</dc:title>
</cp:coreProperties>
</file>