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" w:hanging="708"/>
        <w:jc w:val="center"/>
        <w:rPr/>
      </w:pPr>
      <w:r>
        <w:rPr/>
        <w:t>ПОРЯДОК ДЕЙСТВИЙ В СЛУЧАЕ ЧРЕЗВЫЧАЙНОГО ПРОИСШЕСТВИЯ</w:t>
      </w:r>
    </w:p>
    <w:p>
      <w:pPr>
        <w:pStyle w:val="Normal"/>
        <w:spacing w:before="120" w:after="0"/>
        <w:rPr/>
      </w:pPr>
      <w:r>
        <w:rPr/>
        <w:t>Изучите этот вопрос во время одного из спортивных занятий. Директор обязан определить, каков порядок действий сотрудников в случае ЧП, и обязан научить своих сотрудников следовать этому порядку.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Какое событие считается в лагере ЧП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Исчезновение воспитанн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Серьезный несчастный случай или смер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Пожар или взры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Опасная для жизни проблема со здоровь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Утопление или угрожающей жизни происшествие на во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Опасная для жизни бур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Вторжение ил угроза вторжения на территорию лагеря с намерением причинить вред.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 xml:space="preserve">Что такое порядок действий в случае ЧП? </w:t>
      </w:r>
    </w:p>
    <w:p>
      <w:pPr>
        <w:pStyle w:val="Normal"/>
        <w:rPr/>
      </w:pPr>
      <w:r>
        <w:rPr/>
        <w:t>Это простые для исполнения инструкции, определяющие, как следует вести себя в случае ЧП таким образом, чтобы угроза жизни и здоровью людей была сведена к минимуму. Цель подобных мероприятий - изолировать людей от источника опасности.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 xml:space="preserve">Существуют три правила, которые должен знать и немедленно исполнять в случае ЧП каждый сотрудник и воспитанник. Необходим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Сохранить жизнь людей (человека), которому угрожает опасность, не увеличивая степени нанесенных телесных поврежд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Поставить в известность медсестру или директ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Не поддаваться панике; направиться в предписанное место для получения дальнейших указаний.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Чтобы быть готовым к надлежащим действиям в случае ЧП, директор должен заранее предпринять следующие четыре шаг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Круглые сутки держать медпункта в состоянии готовности к получению сигнала о ЧП и принятию всех необходимых ме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Круглые сутки иметь наготове автомобиль и шофера, которых можно было бы использовать в случае первой необходим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Установить связь с ближайшей больниц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Изложить порядок действий в случае ЧП в письменном виде и ознакомить с ним всех сотрудников до заезда в лагерь.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851" w:right="1797" w:gutter="397" w:header="0" w:top="1440" w:footer="0" w:bottom="101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nt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i/>
      <w:iCs/>
      <w:smallCap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 Cyr" w:hAnsi="Times New Roman Cyr" w:eastAsia="Times New Roman Cyr" w:cs="Times New Roman Cyr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Âíåøíÿÿ êîëîíêà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Style7">
    <w:name w:val="Ñòàòüÿ"/>
    <w:basedOn w:val="Normal"/>
    <w:qFormat/>
    <w:pPr>
      <w:spacing w:lineRule="atLeast" w:line="240"/>
      <w:ind w:firstLine="720"/>
      <w:jc w:val="both"/>
    </w:pPr>
    <w:rPr>
      <w:rFonts w:ascii="Times New Roman Cyr" w:hAnsi="Times New Roman Cyr" w:eastAsia="Times New Roman Cyr" w:cs="Times New Roman Cyr"/>
    </w:rPr>
  </w:style>
  <w:style w:type="paragraph" w:styleId="Mystyle">
    <w:name w:val="My style"/>
    <w:basedOn w:val="Normal"/>
    <w:qFormat/>
    <w:pPr>
      <w:ind w:firstLine="720"/>
      <w:jc w:val="both"/>
    </w:pPr>
    <w:rPr/>
  </w:style>
  <w:style w:type="paragraph" w:styleId="Quotation">
    <w:name w:val="Quotation"/>
    <w:basedOn w:val="Mystyle"/>
    <w:qFormat/>
    <w:pPr>
      <w:ind w:left="567" w:right="567" w:firstLine="72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" w:hAnsi="Antiqua" w:eastAsia="Antiqua" w:cs="Antiqua"/>
    </w:rPr>
  </w:style>
  <w:style w:type="paragraph" w:styleId="Footnote">
    <w:name w:val="Footnote Text"/>
    <w:basedOn w:val="Normal"/>
    <w:pPr/>
    <w:rPr>
      <w:rFonts w:ascii="Antiqua" w:hAnsi="Antiqua" w:eastAsia="Antiqua" w:cs="Antiqua"/>
      <w:sz w:val="16"/>
      <w:szCs w:val="16"/>
    </w:rPr>
  </w:style>
  <w:style w:type="paragraph" w:styleId="Style8">
    <w:name w:val="Öèòàòà"/>
    <w:basedOn w:val="Normal"/>
    <w:qFormat/>
    <w:pPr>
      <w:spacing w:before="40" w:after="40"/>
      <w:ind w:left="567" w:right="567" w:firstLine="170"/>
    </w:pPr>
    <w:rPr>
      <w:i/>
      <w:iCs/>
      <w:kern w:val="2"/>
    </w:rPr>
  </w:style>
  <w:style w:type="paragraph" w:styleId="Peter">
    <w:name w:val="Peter"/>
    <w:basedOn w:val="Normal"/>
    <w:qFormat/>
    <w:pPr>
      <w:ind w:firstLine="720"/>
      <w:jc w:val="both"/>
    </w:pPr>
    <w:rPr/>
  </w:style>
  <w:style w:type="paragraph" w:styleId="Style9">
    <w:name w:val="Íîâûé"/>
    <w:basedOn w:val="Normal"/>
    <w:qFormat/>
    <w:pPr>
      <w:ind w:firstLine="567"/>
    </w:pPr>
    <w:rPr/>
  </w:style>
  <w:style w:type="paragraph" w:styleId="Style10">
    <w:name w:val="Êàä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Penta" w:hAnsi="Penta" w:eastAsia="Penta" w:cs="Pent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7:03:00Z</dcterms:created>
  <dc:creator>Козлов Александр</dc:creator>
  <dc:description/>
  <dc:language>en-US</dc:language>
  <cp:lastModifiedBy>Татьяна Бурсянина</cp:lastModifiedBy>
  <dcterms:modified xsi:type="dcterms:W3CDTF">1998-05-22T07:03:00Z</dcterms:modified>
  <cp:revision>2</cp:revision>
  <dc:subject/>
  <dc:title>ПОРЯДОК ДЕЙСТВИЙ В СЛУЧАЕ ЧРЕЗВЫЧАЙНОГО ПРОИСШЕСТВИЯ</dc:title>
</cp:coreProperties>
</file>